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>Svrha ove radne upute je propisati uvjete i načine definiranja sustava internih oznaka (LOT-a) koje se koriste u objektu, a služe za osiguravanje nadzora nad materijalima koje se koriste u objektu.</w:t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Voditelj HACCP tima </w:t>
      </w:r>
      <w:r>
        <w:rPr>
          <w:sz w:val="22"/>
          <w:szCs w:val="22"/>
        </w:rPr>
        <w:t xml:space="preserve">– </w:t>
      </w:r>
      <w:r>
        <w:rPr/>
        <w:t>odgovoran je za definiranje sadržaja oznake LOT-a svih materijala koje ulaze u objekt i za definiranje oznake serije LOT-a svih proizvoda koji se skladište u objektu.</w:t>
      </w:r>
    </w:p>
    <w:p>
      <w:pPr>
        <w:pStyle w:val="Normal"/>
        <w:ind w:right="-569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i/>
          <w:sz w:val="22"/>
          <w:szCs w:val="22"/>
          <w:u w:val="single"/>
        </w:rPr>
        <w:t>Voditelj objekta/zamjenik Voditelja objekta</w:t>
      </w:r>
      <w:r>
        <w:rPr>
          <w:sz w:val="22"/>
          <w:szCs w:val="22"/>
        </w:rPr>
        <w:t xml:space="preserve"> – </w:t>
      </w:r>
      <w:r>
        <w:rPr/>
        <w:t xml:space="preserve">odgovoran je za upis oznake LOT- a u predviđene rubrike evidencija </w:t>
      </w:r>
      <w:r>
        <w:rPr>
          <w:i/>
        </w:rPr>
        <w:t>Evidencije prijema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56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569" w:hanging="0"/>
        <w:jc w:val="both"/>
        <w:rPr>
          <w:b/>
          <w:b/>
        </w:rPr>
      </w:pPr>
      <w:r>
        <w:rPr>
          <w:b/>
        </w:rPr>
        <w:t>3.1. Definiranje LOT-a dobavljač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>U listi dobavljača u koloni šifra definira se objekt dobavljača u obliku višeslovne/višebrojčane oznake koja je izvedenica od imena dobavljač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iv dobavljača</w:t>
            </w:r>
            <w:r>
              <w:rPr>
                <w:sz w:val="16"/>
                <w:szCs w:val="16"/>
              </w:rPr>
              <w:t xml:space="preserve"> (Iz evidencije Lista dobavljač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ŠIFRA</w:t>
            </w:r>
            <w:r>
              <w:rPr>
                <w:sz w:val="16"/>
                <w:szCs w:val="16"/>
              </w:rPr>
              <w:t>(Iz evidencije Lista dobavlja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2. Definiranje LOT-a vrste gotovog proizvod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 xml:space="preserve">U dijagramu tijeka poslovnog procesa definira se ulazni materijal i njemu se pridružuje šifra u obliku višeslovne/višebrojčane oznake koja je izvedenica od naziva vrste </w:t>
      </w:r>
      <w:r>
        <w:rPr>
          <w:sz w:val="20"/>
          <w:szCs w:val="20"/>
        </w:rPr>
        <w:t>gotovog proizvoda</w:t>
      </w:r>
      <w:r>
        <w:rPr/>
        <w:t>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953"/>
        <w:gridCol w:w="272"/>
        <w:gridCol w:w="2591"/>
        <w:gridCol w:w="1528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gotovog proizvod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gotovog proizvo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69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9" w:firstLine="360"/>
        <w:jc w:val="both"/>
        <w:rPr/>
      </w:pPr>
      <w:r>
        <w:rPr/>
        <w:t xml:space="preserve">Kod zaprimanja pošiljke materijala, nakon provjere udovoljavanju zadanim uvjetima, Voditelj objekta/zamjenik Voditelja objekta evidentira zaprimljenu pošiljku u predviđene rubrike evidencija </w:t>
      </w:r>
      <w:r>
        <w:rPr>
          <w:i/>
        </w:rPr>
        <w:t>Evidencije prijema</w:t>
      </w:r>
      <w:r>
        <w:rPr/>
        <w:t>, na način da se toj pošiljci dodijeli oznaka LOT-a koja se sastoji od šifre dobavljača, šifre vrste materijala i datuma primitka u objekt. Npr. pošiljka brašna Tip-500 iz objekta MLIN-Mjesto na dan 15.9.2017 imala bi oznaku LOT-a u obliku MM/B-5/1592017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Radni postupak – prijem i skladištenje</w:t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Evidencija prijema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RADNA UPUTA – DEFINIRANJE LOT-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L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32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10-24T18:08:00Z</dcterms:modified>
  <cp:revision>8</cp:revision>
  <dc:subject/>
  <dc:title/>
</cp:coreProperties>
</file>